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1.2025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1.2025 г. составляет 743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6,8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,7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9,4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8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3,7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3,1 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0,5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7684 чел., трудоустроено 4785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19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9908 ед. Доля  рабочих вакансий – 65,5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09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1.2025 г. из  ранее занятых в городской экономике 738 безработных гражданина, занимали должности руководителей, специалистов и  служащих  60,2 %, работали по рабочим профессиям  - 39,8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57 чел.(12,8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46 чел. (10,4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30 чел. (6,8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26 чел. (5,9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32 чел. (7,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9 чел. (4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11 чел. (2,5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55 чел. (18,7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15 чел. (5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2 чел. (7,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13 чел. (4,4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5 чел. (5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6 чел. (2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5-01-13T07:25:00Z</dcterms:modified>
  <cp:revision>45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